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  <w:t>MATRIZ DE DETALHAMENTO DOS PROGRAMAS E SUBPROGRAMAS DO PNRH</w:t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I: ESTUDOS ESTRATÉGICOS SOBRE RECURSOS HÍDRICOS.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2"/>
        <w:gridCol w:w="1412"/>
        <w:gridCol w:w="1436"/>
        <w:gridCol w:w="1386"/>
        <w:gridCol w:w="1411"/>
        <w:gridCol w:w="1590"/>
        <w:gridCol w:w="1418"/>
        <w:gridCol w:w="1417"/>
        <w:gridCol w:w="1418"/>
        <w:gridCol w:w="1417"/>
        <w:gridCol w:w="1284"/>
      </w:tblGrid>
      <w:tr>
        <w:trPr>
          <w:tblHeader w:val="true"/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 e DF</w:t>
            </w:r>
          </w:p>
        </w:tc>
      </w:tr>
      <w:tr>
        <w:trPr>
          <w:trHeight w:val="2977" w:hRule="atLeast"/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.1. Estudos estratégicos sobre contexto macro-econômico global e a inserção geopolítica da GIRH no contexto latino-americano e caribenho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Subsidia cenários do 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 Instrui a revisão ou conteúdos de novos acordos do 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Confere dados ao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macro-econômicos e de economia internacional.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Termos de referência para contratação de consultoria especializada para elaboração dos estudos e sua atualização periódica, sempre que alterações de variáveis do contexto global indicarem a necessidade.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Órgãos Federais responsáveis pelo planejamento estratégico de longo prazo; Ministério das Relações Exteriores e Instituto de Pesquisa Econômica Aplicada - IPEA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esenvolvimento dos estudos centralizado na União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texto macro-econômico global; compromissos internacionais que impactem os recursos hídricos, motivados por variáveis externas ao SINGREH (ex. desenvolvimento econômico do país)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ocumentos técnicos com os resultados dos estudos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resumidos com os resultados dos estudos para orientar decisões do CNRH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.2. Estudos estratégicos sobre cenários nacionais de desenvolvimento e impactos regionais que afetam a GIRH.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Recebe insumos do I.1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Oferece insumos ao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critérios para priorização de subprogramas dos programas</w:t>
            </w:r>
          </w:p>
          <w:p>
            <w:pPr>
              <w:pStyle w:val="Contedodatabela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III, IV e VI.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Estudos especializados de desenvolvimento regional,  diagnósticos e cenários prospectivos.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consultoria especializada, enquanto a SRHU  forma quadro técnico para integrar  o Observatório, que se incumbirá da  elaboração dos estudos e de sua atualização periódica, sempre que alterações em variáveis-chaves ou atores estratégicos indicarem a necessidade.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 xml:space="preserve">Órgãos Federais responsáveis pelo planejamento estratégico de logo prazo, </w:t>
            </w:r>
            <w:r>
              <w:rPr>
                <w:rFonts w:cs="Tahoma"/>
                <w:sz w:val="18"/>
                <w:szCs w:val="18"/>
                <w:lang w:eastAsia="zxx" w:bidi="zxx"/>
              </w:rPr>
              <w:t>Instituto de Pesquisa Econômica Aplicada - IPEA</w:t>
            </w: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; Ministério do Planejamento, Orçamento e Gestão; Ministério da Integração; Ministério das Cidades; entre outr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Desenvolvimento dos estudos e implantação do Observatório das Águas centralizados na União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Contexto macro-econômico global; compromissos e acordos econômicos que impactem os recursos hídricos, motivados por variáveis externas ao SINGREH (ex. desenvolvimento econômico do país)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Observatório das Águas implantado.</w:t>
            </w:r>
          </w:p>
          <w:p>
            <w:pPr>
              <w:pStyle w:val="Contedodatabela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/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 xml:space="preserve">Documentos Técnicos, </w:t>
            </w:r>
            <w:r>
              <w:rPr>
                <w:rFonts w:cs="Tahoma"/>
                <w:sz w:val="18"/>
                <w:szCs w:val="18"/>
                <w:lang w:eastAsia="zxx" w:bidi="zxx"/>
              </w:rPr>
              <w:t>com resultados dos estudos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resumidos com os resultados dos estudos, para orientar decisões do CNRH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I.3. Implementação prática de compromissos internacionais em corpos de água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transfronteiriços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 e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desenvolvimento de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 instrumentos de gestão e de apoio à decisão, compartilhados com países vizinhos.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s I.1 e 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Oferece insumos ao 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Confere dados ao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critérios para priorizar subprogramas d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Estudos jurídicos e institucionais.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consultoria especializada para elaboração dos estudos.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MA/SRHU; MMA/ANA; MRE;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DA;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DIC;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APA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C; 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S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Governos dos Estados e Municípios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esenvolvimento dos estudos centralizado na União, com possível instalação de unidades regionais para acordos que demandem abordagens específicas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obreposição da política de relações externas  aos  aspectos específicos da área de recursos hídricos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Documentos Técnicos, com resultados dos estu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Minutas de Termos de Compromisso e/ou de seus respectivos aditamen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resumidos com os resultados dos estudos, para orientar decisões d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do CNRH convergentes com Termos de Compromisso  ou aditamentos recomendados pelos estudos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GRHT – debate sobre diretrizes para a gestão dos recursos hídricos transfronteiriços.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.4. Estudos para a definição de unidades territoriais para a instalação de modelos institucionais e respectivos instrumentos de gestã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s I.2 e 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- Interage com prioridades relativas à organização do SINGREH e ao apoio aos SEGRHs, objeto dos subprogramas 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I.1; I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fine prioridades para 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, relatórios técnicos e documentos de auxílio à gestão dos recursos hídricos.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 inicial de unidades de gestão de recursos hídricos para convergência com as unidades hidrográficas de planejamento adotadas pelos Esta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MA/ANA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MA/SRHU;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s Estaduais de Gestão de Recursos Hídricos - SEGRHs e Governos Estaduais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obrigatória consulta e negociação com os Estados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vergência com definições já consolidadas pelos Estados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apa de Gest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vênios de cooperação com os Estados ou outros instrumentos específicos, adequados a cada caso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sobre convênios e/ou acordos de cooperação com os esta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ão do CNRH pertinentes ao tema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IL – análise de moção do CEIVAP que solicita nova delimitação de sua área de atuaç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PNHR – articulação entre os níveis de planejamento.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II: DESENVOLVIMENTO INSTITUCIONAL DA GIRH NO BRASIL.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410"/>
        <w:gridCol w:w="1435"/>
        <w:gridCol w:w="1385"/>
        <w:gridCol w:w="1410"/>
        <w:gridCol w:w="1455"/>
        <w:gridCol w:w="1365"/>
        <w:gridCol w:w="1410"/>
        <w:gridCol w:w="1415"/>
        <w:gridCol w:w="1449"/>
        <w:gridCol w:w="1457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I.1. Organização e apoio ao SINGREH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s subprogramas  I.4; II.3, II.4, IV.3 e d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Articula-se com o programa V no que se refere à interface da política de recursos hídricos com as demais políticas setoriais.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de avaliação institucional e documentos com propostas de aprimoramento do SINGRE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dutos associados ao subprograma XIII (SIGEOR).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dicadores e resultados de monitoramento do SINGRE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ajustes e aprimoramentos do SINGREH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MA/SRHU; MMA/ANA; CBHs de rios de domínio da União; Agências de Bacia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ANA, com a instalação de grupos de acompanhamento nos órgãos estaduais onde a regularização de uso e o cadastramento estiverem em execução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Dispositivos Constitucionais e limites próprios ao Aparelho de Estado no Brasil, em especial os órgãos gestores, que causam restrições a avanços do SINGREH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Conjuntos de indicadores e relatórios de avaliação institucional do SINGREH, com propostas de aprimoramento convergidas entre os diversos atores e interesses relacionados ao Sistema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que orientem metodologias e ações do subprograma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II.2. Apoio à organização de SEGRHs. 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 subprograma  I.4, II.3 e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rioridades devem convergir com o II.1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Aspectos operacionais devem articular-se com ações d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ve ter pautas conjuntas com o programa V.</w:t>
            </w:r>
          </w:p>
          <w:p>
            <w:pPr>
              <w:pStyle w:val="Contedodatabela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de avaliação institucional e documentos com propostas de aprimoramento dos SEGRH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dutos associados ao subprograma XIII (SIGEOR).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dicadores e resultados de monitoramento dos SEGRH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ajustes e aprimoramentos dos SEGRH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MA/SRHU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MA/ANA; atores dos SEGRHs (Órgão do Governo Estadual; CBHs; Agências de Bacia; CERHs)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stâncias de outras políticas públicas que interagem com a gestão dos recursos hídricos estaduai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a operação da rede descentralizada aos órgãos estaduais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Dispositivos Constitucionais e limites próprios ao Aparelho de Estado no Brasil, que causam restrições a avanços do SINGREH e dos SEGREHs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Restrições financeiras e limites institucionais da Uni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Conjuntos de indicadores e relatórios de avaliação institucional dos SEGREHs, com propostas de aprimora-mentos convergidas entre os diversos atores e interesses relacionados aos Sistemas Estaduais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 xml:space="preserve">.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- Temas de relevância da integração de procedimentos e ações entre Estados e União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II.3. Adequação, complementação e convergência do marco legal e institucional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 O subprograma  deve atender com prioridade às demandas dos demais subprogramas do PNRH, quanto aos aspectos normativ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Mais especificamente, recebe insumos do I.4, II.1, II.2 e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O cadastro legal deve estar integrado ao subprograma III.8.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jurídicos e institucionais que indiquem necessidades e propostas de normativos legai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consultoria especializada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RHU/MMA; ANA/MMA; Congresso Nacional; Conselhos Estaduais e Nacional de Recursos Hídricos; Assembléias Legislativas  Estaduais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o envolvimento dos Estados na fase de adequação das legislações estaduais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Dispositivos constitucionais e limites impostos pela legislação vigente que extrapolam a competência atribuída à gestão dos recursos hídricos.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Propostas de ajustes e aprimoramento de normas e da legislação, convergidas entre as esferas federal e dos estados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ejamento estratégico com agenda de trabalh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normativos legais.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do CNRH que auxiliem na operacionalidade do SINGREH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CTIL – debates sobre representatividade (revisão da Res. CNRH 14). Interpretação dos Artigos 12 e 52 da 9.433/97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CTCOB descontingencia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mento dos recursos provenientes do setor elétrico (fonte 134)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CTAP – proposta de Resolução para a regulamentação do Art. 35 inciso III da Lei 9.433/97.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II.4.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Sustentabilidade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 econômica-financeira da gestã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 I.1,  II.1 e I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-</w:t>
            </w: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 xml:space="preserve"> Demandas por investimentos serão informadas pelos programas III, V, VI e V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manda capacitação técnica  institucional do IV.2.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conômicos e projeções financeiras, que indiquem alternativas para a sustentabilidade econômico-financeira da GIRH.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Relatórios com projetos de demandas por inversão, estimativas de arrecadação via cobrança pelo uso da água e de aportes de outras fontes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critérios e de mecanismos de indução a inversões em recursos hídric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RHU/MMA; ANA/MMA; órgãos gestores estaduais; instituições nacionais e internacionais de fomento; agências de água; organismos multilaterais; CT-Hidro; Confederação Nacional das Indústrias; Caixa Econômica Federal; BNDES; entre outros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consultas obrigatórias aos comitês federais ou estaduais, onde a cobrança foi adotada, bem como aos órgãos estaduais responsáveis pela cobrança da água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Variáveis econômicas </w:t>
            </w: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que devem ser pesquisadas em setores de usuários, públicos ou privados (disposição a pagar e impactos), além de limites de orçamentos e de arrecadação via Cobranç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Conjunto de critérios convergidos; estimativa da demanda por inversões em recursos hídricos, e a Matriz de Financiamento potencial do SINGREH, em seus planos, programas e projetos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as fontes financiadoras identificad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ao CNRH sobre a convergência de critérios, estimativas e matriz de financiamento potencial do SINGREH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CTCOB – acompa-nhamento da aplica-ção dos recursos da cobrança.</w:t>
            </w:r>
          </w:p>
          <w:p>
            <w:pPr>
              <w:pStyle w:val="Contedodatabela"/>
              <w:snapToGrid w:val="false"/>
              <w:jc w:val="both"/>
              <w:rPr>
                <w:rFonts w:cs="Tahoma"/>
                <w:sz w:val="8"/>
                <w:szCs w:val="8"/>
                <w:lang w:eastAsia="zxx" w:bidi="zxx"/>
              </w:rPr>
            </w:pPr>
            <w:r>
              <w:rPr>
                <w:rFonts w:cs="Tahoma"/>
                <w:sz w:val="8"/>
                <w:szCs w:val="8"/>
                <w:lang w:eastAsia="zxx" w:bidi="zxx"/>
              </w:rPr>
            </w:r>
          </w:p>
          <w:p>
            <w:pPr>
              <w:pStyle w:val="Contedodatabela"/>
              <w:snapToGrid w:val="false"/>
              <w:jc w:val="both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Segurança jurídica da cobrança (marco regulatório - fonte 116).</w:t>
            </w:r>
          </w:p>
          <w:p>
            <w:pPr>
              <w:pStyle w:val="Contedodatabela"/>
              <w:snapToGrid w:val="false"/>
              <w:jc w:val="both"/>
              <w:rPr>
                <w:rFonts w:cs="Tahoma"/>
                <w:sz w:val="8"/>
                <w:szCs w:val="8"/>
                <w:lang w:eastAsia="zxx" w:bidi="zxx"/>
              </w:rPr>
            </w:pPr>
            <w:r>
              <w:rPr>
                <w:rFonts w:cs="Tahoma"/>
                <w:sz w:val="8"/>
                <w:szCs w:val="8"/>
                <w:lang w:eastAsia="zxx" w:bidi="zxx"/>
              </w:rPr>
            </w:r>
          </w:p>
          <w:p>
            <w:pPr>
              <w:pStyle w:val="Contedodatabela"/>
              <w:snapToGrid w:val="false"/>
              <w:jc w:val="both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Acompanhamento dos estudos de viabilidade e alter-nativas de financia-mento para a im-plementação da po-lítica de recursos hídricos em inter-face com a co-brança.</w:t>
            </w:r>
          </w:p>
          <w:p>
            <w:pPr>
              <w:pStyle w:val="Contedodatabela"/>
              <w:snapToGrid w:val="false"/>
              <w:jc w:val="both"/>
              <w:rPr>
                <w:rFonts w:cs="Tahoma"/>
                <w:sz w:val="8"/>
                <w:szCs w:val="8"/>
                <w:lang w:eastAsia="zxx" w:bidi="zxx"/>
              </w:rPr>
            </w:pPr>
            <w:r>
              <w:rPr>
                <w:rFonts w:cs="Tahoma"/>
                <w:sz w:val="8"/>
                <w:szCs w:val="8"/>
                <w:lang w:eastAsia="zxx" w:bidi="zxx"/>
              </w:rPr>
            </w:r>
          </w:p>
          <w:p>
            <w:pPr>
              <w:pStyle w:val="Contedodatabela"/>
              <w:snapToGrid w:val="false"/>
              <w:jc w:val="both"/>
              <w:rPr>
                <w:rFonts w:cs="Tahoma"/>
                <w:color w:val="8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800000"/>
                <w:sz w:val="16"/>
                <w:szCs w:val="16"/>
                <w:lang w:eastAsia="zxx" w:bidi="zxx"/>
              </w:rPr>
              <w:t>Estudos relaciona-dos aos Fundos Estaduais de Recur-sos Hídricos, impli-cando em consulta aos estados e apro-vação de moção relacionada ao tema.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Tahoma"/>
                <w:color w:val="800000"/>
                <w:sz w:val="16"/>
                <w:szCs w:val="16"/>
                <w:lang w:eastAsia="zxx" w:bidi="zxx"/>
              </w:rPr>
              <w:t>Consulta anual ao CERH e Comitês de bacia de Rios de Domínio da União sobre as prioridades para aplicação dos recursos da cobrança /regulamentação do inciso IV do artigo 21 da Lei 9984, tudo regido pela resolução CNRH n</w:t>
            </w:r>
            <w:r>
              <w:rPr>
                <w:rFonts w:cs="Tahoma"/>
                <w:color w:val="800000"/>
                <w:sz w:val="16"/>
                <w:szCs w:val="16"/>
                <w:vertAlign w:val="superscript"/>
                <w:lang w:eastAsia="zxx" w:bidi="zxx"/>
              </w:rPr>
              <w:t>o</w:t>
            </w:r>
            <w:r>
              <w:rPr>
                <w:rFonts w:cs="Tahoma"/>
                <w:color w:val="800000"/>
                <w:sz w:val="16"/>
                <w:szCs w:val="16"/>
                <w:lang w:eastAsia="zxx" w:bidi="zxx"/>
              </w:rPr>
              <w:t>70.</w:t>
            </w:r>
          </w:p>
          <w:p>
            <w:pPr>
              <w:pStyle w:val="Contedodatabela"/>
              <w:snapToGrid w:val="false"/>
              <w:rPr>
                <w:rFonts w:cs="Tahoma"/>
                <w:color w:val="800000"/>
                <w:sz w:val="8"/>
                <w:szCs w:val="8"/>
                <w:lang w:eastAsia="zxx" w:bidi="zxx"/>
              </w:rPr>
            </w:pPr>
            <w:r>
              <w:rPr>
                <w:rFonts w:cs="Tahoma"/>
                <w:color w:val="800000"/>
                <w:sz w:val="8"/>
                <w:szCs w:val="8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cs="Tahoma"/>
                <w:color w:val="800000"/>
                <w:sz w:val="8"/>
                <w:szCs w:val="8"/>
                <w:lang w:eastAsia="zxx" w:bidi="zxx"/>
              </w:rPr>
            </w:pPr>
            <w:r>
              <w:rPr>
                <w:rFonts w:cs="Tahoma"/>
                <w:color w:val="800000"/>
                <w:sz w:val="8"/>
                <w:szCs w:val="8"/>
                <w:lang w:eastAsia="zxx" w:bidi="zxx"/>
              </w:rPr>
            </w:r>
          </w:p>
          <w:p>
            <w:pPr>
              <w:pStyle w:val="Contedodatabela"/>
              <w:snapToGrid w:val="false"/>
              <w:jc w:val="both"/>
              <w:rPr>
                <w:rFonts w:cs="Tahoma"/>
                <w:color w:val="8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800000"/>
                <w:sz w:val="16"/>
                <w:szCs w:val="16"/>
                <w:lang w:eastAsia="zxx" w:bidi="zxx"/>
              </w:rPr>
              <w:t>Consulta aos CERH''s sobre a disponibilidade de recursos nos fundos para cobrança pelo uso dos recursos hídricos.</w:t>
            </w:r>
          </w:p>
          <w:p>
            <w:pPr>
              <w:pStyle w:val="Contedodatabela"/>
              <w:snapToGrid w:val="false"/>
              <w:jc w:val="both"/>
              <w:rPr>
                <w:rFonts w:cs="Tahoma"/>
                <w:color w:val="8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800000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III: DESENVOLVIMENTO E IMPLEMENTAÇÃO DE INSTRUMENTOS DE GIRH</w:t>
      </w:r>
    </w:p>
    <w:p>
      <w:pPr>
        <w:pStyle w:val="Normal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410"/>
        <w:gridCol w:w="1435"/>
        <w:gridCol w:w="1385"/>
        <w:gridCol w:w="1411"/>
        <w:gridCol w:w="1454"/>
        <w:gridCol w:w="1368"/>
        <w:gridCol w:w="1411"/>
        <w:gridCol w:w="1411"/>
        <w:gridCol w:w="1449"/>
        <w:gridCol w:w="11"/>
        <w:gridCol w:w="1449"/>
        <w:gridCol w:w="11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II.1. Cadastro Nacional de Usos e Usuários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Recebe insumos do I.1, no que se refere à Matriz de Coeficient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 xml:space="preserve">- Recebe e confere insumos aos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II.1; II.2  e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Especial interação com o III.4; III.5 e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 xml:space="preserve">- Articulações também  devem ser buscadas com o subprograma IV.3 (ações de comunicação) e programas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V e VI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rabalhos técnicos e de informátic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esquisas de campo e ações de comunicação social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ruturas de sistemas de informação; cadastros e propostas de ações de comunicação social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órgãos estaduais gestores de recursos hídricos; Comitês de Bacia; DNOCS; CODEVASF; entre outros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ANA, com a instalação de grupos de acompanhamento nos órgãos estaduais onde a regularização de uso e o cadastramento estiverem em execução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ventuais deficiências estruturais em órgãos gestore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e usuários da águ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a demanda por água em bacias priori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que orientem metodologias e ações do subprograma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– discussões e propostas de deliberações visando orientar sobre cadastro, integrando dados quanti e qualitativos, superficial e subterrânea, buscando a integração com o CNARH (objetivando a aplicação dos instrumentos, outorga, fiscalização e cobrança)</w:t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II.2. Rede Hidrológica Quali-Quantitativa Nacional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Recebe insumos do I.4 e IV.1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Especial interação com o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III.3; III.4; III.5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Demanda por ações de capacitação do IV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Área prioritárias informadas pelos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VI.1 e VI.3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Rede hidrometeo-rológica instalada e em operação por técnicos capacitados, com interação na sistematização de dados e difusão de informação, como subsídios à gestão de recursos hídricos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aquisição de estações e equipamen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 de ampliação e modernização da Rede Hidrográfica Nacional. Proposta de programas de capacitação para técnicos responsáveis pela operação da Rede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órgãos estaduais gestores de recursos hídricos; entidades  relacionadas à previsão meteorológica; entidades setoriais, públicas ou privadas, que coletem informações hidrológicas e sobre disponibilidades hídricas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a operação da rede descentralizada aos órgãos estaduais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ções e políticas setoriais ou de segmentos produtivos que não se articulem com o SINGREH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Rede </w:t>
            </w:r>
            <w:r>
              <w:rPr>
                <w:rFonts w:cs="Tahoma"/>
                <w:sz w:val="16"/>
                <w:szCs w:val="16"/>
                <w:lang w:eastAsia="zxx" w:bidi="zxx"/>
              </w:rPr>
              <w:t>Hidrometeorológica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instalada e em operaç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e ações de capacitação para técnicos responsáveis pela operação da Rede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- Elaboração de normativa para orientar a integração das redes. (Nacionais, estaduais e particulares)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CT - Workshop Tecnologias Nacionais de Monitoramento Hidrometeorológico - Relatório Final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III.3. Processamento, Armazenamento, Interpretação e Difusão de Informação Hidrológica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Estreita relação com o III.2, III.4 e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Apoio do IV.3 para difusão de informaçõ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Áreas críticas informadas pelos VI.1 e V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e documentos técnicos especializados  voltados à difusão social de dados e informações sobre recursos hídricos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Normas e padrões para atividade de monitorament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IBAMA; Ministério das Minas e Energia; ANEEL; Ministério da Ciência e Tecnologia; Ministério das Cidades; Ministério da Integração; Ministério da Saúde; INMET; CPRM e DNPM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a interação com os órgãos gestores estaduais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Limitações orçamentárias </w:t>
            </w:r>
            <w:r>
              <w:rPr>
                <w:rFonts w:cs="Tahoma"/>
                <w:sz w:val="16"/>
                <w:szCs w:val="16"/>
                <w:lang w:eastAsia="zxx" w:bidi="zxx"/>
              </w:rPr>
              <w:t>(contingenciamento)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que debilitem a Rede, interferindo na coleta de dados, com relação à frequência, consistência e possibilidade de interpretação como subsídio à gestão de recursos hídric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Bancos de dados e sites de armazenamento consolida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Base de dados, com informações hidrológicas, hidrogeológicas, sedimentológicas, de qualidade das águas e biológicas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Ferramentas para a manutenção dos dados hidrológicos e para a análise desses d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CT - Workshop Tecnologias Nacionais de Monitoramento Hidrometeorológico  - Relatório Final</w:t>
            </w:r>
          </w:p>
          <w:p>
            <w:pPr>
              <w:pStyle w:val="Contedodatabela"/>
              <w:snapToGrid w:val="false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CT - MOÇÃO 45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– discussões e propostas de deliberações visando orientar sobre cadastro, integrando dados quanti e qualitativos, superficial e subterrânea, buscando a integração com o CNARH (objetivando a aplicação dos instrumentos, outorga, fiscalização e cobrança)</w:t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III.4. Metodologias e Sistemas de Outorga de Direitos de Us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rioridades devem ser definidas com base no  I.4 e I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- Recebe insumos e subsídios técnicos do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II.1; III.2; III.3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II.8 e III.9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ve interagir também com o IV.1, IV.3,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VI.1 e VI.3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Relatórios técnicos que definiam metodologias e sistemáticas para a concessão de outorg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técnicos definindo metodologia e sistemática para a concessão de outorg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vênios e Acordos de Cooperação Técnica entre União e os entes feder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ANA;  instituições outorgantes estaduais; órgãos gestores estaduais; CERHs; Comitês de Bacia; </w:t>
            </w:r>
            <w:commentRangeStart w:id="0"/>
            <w:r>
              <w:rPr>
                <w:rFonts w:cs="Tahoma"/>
                <w:sz w:val="18"/>
                <w:szCs w:val="18"/>
                <w:lang w:eastAsia="zxx" w:bidi="zxx"/>
              </w:rPr>
              <w:t>DNPM</w:t>
            </w:r>
            <w:r>
              <w:rPr>
                <w:rStyle w:val="Refdecomentrio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A sistemática de outorga será definida para  cada bacia e consolidada em cada estado. Em bacias de domínio federal a União coordenará a convergência dos critérios de outorga com os estados </w:t>
            </w:r>
            <w:commentRangeStart w:id="1"/>
            <w:r>
              <w:rPr>
                <w:rFonts w:cs="Tahoma"/>
                <w:sz w:val="18"/>
                <w:szCs w:val="18"/>
                <w:lang w:eastAsia="zxx" w:bidi="zxx"/>
              </w:rPr>
              <w:t>envolvidos</w:t>
            </w:r>
            <w:r>
              <w:rPr>
                <w:rStyle w:val="Refdecomentrio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eficiências nas bases de informaçõ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arcos regulatórios de uso da águ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 de outorga e direitos de uso de recursos hídricos consolidad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Ferramentas e metodologias que auxiliem no equacionamento  e solução de problemas relacionados à gestão integrada e descentralizada de recursos hídric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técnicos e disponibilização de dad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ao CNRH sobre o instrumento da outorga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COST – estudos para proposição de outorga em região costeir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– Proposta de resolução sobre critérios de para outorga de lançamento de efluentes em corpos de água. Proposta de resolução que estabelece diretrizes gerais para a definição de vazões mínimas remanescentes.</w:t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III.5. Subprograma Nacional de Fiscalização do Us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Prioridades são informadas pelo I.4, II.2, VI.1 e V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 III.1; III.3; III.4 e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Demanda ações de capacitação técnica e comunicação do IV.2 e IV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Relatórios de avaliação técnica e institucional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com resultados das avaliações técnicas e institucionais dos órgãos estaduais gestor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de capacitação técnica e de apoio logístic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vênios e Acordos de  Cooperação Técnica com os Est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órgãos gestores estaduais; órgãos de meio ambiente; DNOCS; polícias militares ambientais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descentralizada aos Estados, com aportes da União dependentes das capacidades institucionais instaladas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Grau de priorização conferida pelos Estados à gestão dos recursos hídricos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financeiras e institucionais da União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cedimento unificado de fiscalização,  garantindo o tratamento igualitário aos usuários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mpanhas de fiscalizaç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Fortalecimento dos órgãos estaduai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que respaldem as ações de descentralização, conferindo maior capilaridade à fiscalização dos recursos hídricos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Resolução sobre os procedimentos para aplicação da fiscalização em corpos de água (poder de polícia)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III.6. Planos de Recursos Hídricos e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 xml:space="preserve">Enquadramento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dos Corpos de água em Classes de Uso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 I.2, I.4, II.2, II.3, III.8 e dos programas V e VI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documentos técnicos orientadores para a elaboração e implementação dos instrumentos  “Plano de Recursos Hídricos” e “Enquadramento dos Corpos d'água”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levantamentos de informações e dados secundários de interesse para o planejamento, que serão objeto de debate com os Comitês de Bacia e Conselhos Estaduais de Recursos Hídricos - CERH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vênios e Acordos de Cooperação Técnica, dentre outros instrumentos a serem estabeleci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órgãos gestores estaduais; órgãos estaduais de meio ambiente; Comitês de Bacias Estaduais e Federais; Conselhos Estaduais de Recursos Hídricos - CERHs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Implementação pela União, Agências de Bacia ou órgãos gestores estaduais, conforme a natureza do produto.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 e operacionais da União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spostas insuficientes em determinadas regiões, bacias ou est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s de Recursos Hídricos para as principais bacias hidrográficas de rios de domínio da Uni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enquadramento dos corpos d'água:</w:t>
            </w: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 xml:space="preserve"> Produto Finalizado (Resolução CNRH nº 91, 2008</w:t>
            </w:r>
            <w:r>
              <w:rPr>
                <w:rFonts w:cs="Tahoma"/>
                <w:sz w:val="18"/>
                <w:szCs w:val="18"/>
                <w:lang w:eastAsia="zxx" w:bidi="zxx"/>
              </w:rPr>
              <w:t>.)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etodologia sobre a  articulação entre os instrumentos: “Plano de Recursos Hídricos”  e “Enquadramento dos corpos d'água”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ática de apoio aos Estados na elaboração de seus planos estaduais, estudos de enquadramento e planos de bacia estaduai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trike/>
                <w:sz w:val="18"/>
                <w:szCs w:val="18"/>
                <w:lang w:eastAsia="zxx" w:bidi="zxx"/>
              </w:rPr>
              <w:t>CTAP – estudo sobre vazão para referenciar proposta de Resolução sobre o tema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CTCOST- Aspectos que devem ser considerados nos planos de recursos hídricos em  regiões da zona costeir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/ CTAP Proposta de resolução que estabelece diretrizes gerais para a definição de vazões mínimas remanescentes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II.7. Aplicação de instrumentos econômicos à gestã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Maior interação com o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 xml:space="preserve">- Recebe insumos do I.4, II.1, II.2,  III.1, III.4, III.5, III.8, V.1, VI.2, VI.3 e programa V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Estudos econômicos e institucionais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evantamento de dados e estudos sobre alternativas de instrumentos econômicos de gestão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CNRH; órgãos gestores estaduais; agências de água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ERHs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mitês de Bacia; principais segmentos usuários potenciais pagadores pelo uso da água; instituições de ensino e pesquisa; CT-HIDRO;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entralizada na União, com consultas a comitês que possam instruir estudos de caso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de ordem jurídica, vigentes no aparato do aparelho do Estado, que impeçam a adoção e implementação dos instrumentos econôm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strumento da cobrança implementad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strumentos econômicos complementar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soluções, decretos e/ou minutas de projetos de lei necessários à implementação dos instrument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sobre os estudos para apreciação d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ão que respaldem a adoção dos instrumentos econômicos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II.8. Sistema Nacional de Informações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 I.4, II.1, II.2 e demais  subprogramas d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Informações setoriais específicas serão coletadas junto aos programas V e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V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Demanda tecnologias, ações de capacitação e comunicação do programa IV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Estudos e trabalhos técnicos de especialistas em recursos hídricos e informátic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Aquisição de equipamentos e softwares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Termos de Referência e Editais de contratação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Normas e padrões de aquisição de dados hidrológicos e de sistematização de modelos hidrológicos para incorporação ao sistema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órgãos gestores de recursos hídricos; Agências e Comitês de Bacia; setores usuários das águas; instituições de ensino, pesquisa e tecnologia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 (ANA), com a instalação de grupos de acompanhamento nos órgãos gestores onde os sistemas estaduais estejam em consolidação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strições orçamentárias e operacionais da Uni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spostas insuficientes e baixa priorização concedida ao temas pelos Est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 Nacional de Informações sobr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cordos de cooperação técnica ou outros instrumentos a serem estabelecidos com os estados para desenvolvimento de seus respectivos sistema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os dados que comporão o Sistema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que disciplinem a integração entre os Sistemas Nacional, Estaduais e Regionais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III.9. Apoio ao desenvolvimento de sistemas de suporte à decisão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rioridades podem ser informadas pelo I.4, II.2, VI.1 e V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ve ser entendido como complemento articulado e dependente do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mandas por capacitação serão requeridas do IV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de especialistas em modelos de simulação hidrológica e de qualidade da água, objetivando o desenvolvimento do Sistema de Suporte à Decisão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estu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ditais de aquisição de softwares e equipamen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ções de capacitação aos usuários do Sistema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órgãos gestores estaduais; Comitês e Agências de Bacia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descentralizada, na modalidade de linhas de crédito para as bacias onde a gestão  demande a utilização de  sistemas de apoio à decisão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Insuficiência da base de dados e informações requeridas para alimentar os sistemas de apoio à decisão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Baixo grau de prioridade conferido à gestão dos recursos hídricos nos estados e regiõ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 e institucionai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ódulo específico de Sistemas de Suporte à Decisão implantados e operantes juntos aos Sistemas de Informações de Recursos Hídricos, na esfera federal e est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os dados ao CNRH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  <w:t>PROGRAMA IV: DESENVOLVIMENTO TECNOLÓGICO, CAPACITAÇÃO, COMUNICAÇÃO E DIFUSÃO DE INFORMAÇÕES EM GIRH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tbl>
      <w:tblPr>
        <w:tblW w:w="15507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0"/>
        <w:gridCol w:w="1552"/>
        <w:gridCol w:w="1369"/>
        <w:gridCol w:w="1415"/>
        <w:gridCol w:w="1389"/>
        <w:gridCol w:w="1502"/>
        <w:gridCol w:w="1426"/>
        <w:gridCol w:w="1381"/>
        <w:gridCol w:w="1220"/>
        <w:gridCol w:w="1610"/>
        <w:gridCol w:w="1033"/>
      </w:tblGrid>
      <w:tr>
        <w:trPr>
          <w:tblHeader w:val="true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IV.1.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Desenvolvimento, co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solidação de conhecimento, inclusive os conhecimentos tradicionais, e de avanços tecnológicos em gestã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rioridades serão informadas pelo II.1 e I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Campos de investigação podem ser informados pelo II.3 e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 Estudos específicos relativos aos instrumentos de gestão serão demandados pel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 Pesquisas serão demandadas pelos programas VI  e VII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pesquisas.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Editais e projetos de pesquisa e investigação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autas de trabalho de fundos de fomento à pesquisa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Ministério da Ciência e Tecnologia; Ministérios dos Setores Usuários de Água; CT-Hidro; outras instituições de fomento à pesquisa.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na modalidade de linhas de crédito para o financiamento de estudos e pesquisas.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Limitações de orçamento e/ou </w:t>
            </w:r>
            <w:r>
              <w:rPr>
                <w:rFonts w:cs="Tahoma"/>
                <w:sz w:val="16"/>
                <w:szCs w:val="16"/>
                <w:lang w:eastAsia="zxx" w:bidi="zxx"/>
              </w:rPr>
              <w:t>contingenciamento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de recursos do CT-Hidro. 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Oficinas para difusão de conhecimentos; cursos de especialização; trabalhos científicos; livros; página eletrônica da área de ciência e tecnologia.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emandas do CNRH para estudos e pesquisas.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CTCT-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dital CT-Hidro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poio Tecnologias Poupadoras de Águ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OÇÂO 45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EM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companhar os resultados dos Programas de Capacitação e EA apoiados pelos editais do CT-Hidro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V.2. Capacitação e educação, especialmente a ambiental, para a gestão integrada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 Prioridades regionais informadas pelo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mandas de capacitação mais específicas virão dos programas  III, V, VI e V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ve manter forte interação com o II.1, II.2, IV.1 e IV.3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e ações de capacitação e educação ambiental em recursos hídricos.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, convênios e contratos destinados à implementação dos programas e açõ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agnóstico de demandas por capacitação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RHU; ANA; Órgãos Estaduais e Conselhos Estaduais de Recursos Hídricos - CERHs; Ministério da Educação; órgãos representativos dos setores usuários; Secretaria Especial de Políticas de Mulheres; outras instâncias que interagem com o SINGREH.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descentralizada, por meio de projetos selecionados segundo critérios de elegibilidade e priorização.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Nível de prioridade concedido à gestão de recursos hídricos por estados, setores usuários e outros atores relevantes do SINGRE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institucionais e de orçamento.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Programas e ações de capacitação e educação ambiental em recursos hídricos, formatados para diferentes regiões, públicos-alvo e com temáticas específicas relacionadas à GIRH e ao SINGREH. 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ao CNRH e debates sobre prioridades regionais e temátic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e Moções que auxiliem na implementação do subprogram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ções de capacitação demandas pel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EM – Resolução estabelecendo princípios e diretrizes para a educação, capacitação, mobilização social e informação para a GI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EM: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laboração de: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Minuta de Resolução que propõe operacio-nalização da EA e da capacitação nos CRH's. (discussão iniciada)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Minuta de Resolução acerca da questão de gênero no SINGREH (discussão iniciada)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 de Resolução que aborde a participação das comunidades tradicionais e indígenas no SINGREH (discussão iniciada)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companhamento do Plano de Ação em EA, mobilização e capacitação da ANA e da SRHU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V.3. Comunicação e difusão de informações em gestão integrada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As ações de comunicação social em recursos hídricos devem buscar informações em todos os programas que tenham fatos relevantes a serem divulgados. Entende-se que este subprograma deve ser considerado como elemento de apoio às diferentes estratégias de implementação dos programas e subprogramas do PNRH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strumentos para o estabelecimento de um plano de comunicação sobre a GIRH, destinado aos atores do SINGREH e à sociedade em geral.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e interlocutores estratégicos internos e externos ao SINGRE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ditais e Termos de Referência para a contratação de produtos de comunicação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RHU; ANA; órgãos estaduais gestores de recursos hídricos; Conselhos Estaduais de Recursos Hídricos - CERHs; Comitês de Bacia; veículos da mídia nacional.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uas vertentes de implementação: 1)  centralizada na União, com foco no SINGREH; 2) com foco nos SEGRHs.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.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Núcleo de Comunicação Integrada do SINGRE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 de Gestão da Informação em GI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ortal Eletrônico de Informação e Aprendizagem em GI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dutos de comunicação como informes, vídeos, rede de notícias e outr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Informes periódicos ao CNRH, para referendo às estratégias de comunicação e recomendações gerais. 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eastAsia="zxx" w:bidi="zxx"/>
              </w:rPr>
              <w:t>CTEM :</w:t>
            </w:r>
          </w:p>
          <w:p>
            <w:pPr>
              <w:pStyle w:val="Contedodatabela"/>
              <w:snapToGrid w:val="false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–</w:t>
            </w: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eastAsia="zxx" w:bidi="zxx"/>
              </w:rPr>
              <w:t>Resolução dispondo sobre a divulgação de informações sobre comitês de bacias hidrográficas e suas respectivas agências de águ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Apoio ao desenv. de publicação conjunta com a CGEA/MEC e o DEA/MMA, sobre referências conceituais para educação e capacitação em Recursos Hídricos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Propor e acompanhar mecanismos de difusão (Campanha permanente pela Gestão das Águas) – Coordenação da SRHU/MMA e SECOM/PR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Acompanhar e avaliar o Plano de Comunicação previsto no P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Discussão e deliberação da prop. de informação da qualidade dos corpos d'água que representam risco à saúde human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Discutir como as Metas do Milênio” podem se inserir nas discussões do SINGREH.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-</w:t>
            </w:r>
            <w:r>
              <w:rPr>
                <w:rFonts w:cs="Tahoma"/>
                <w:sz w:val="16"/>
                <w:szCs w:val="16"/>
                <w:lang w:eastAsia="zxx" w:bidi="zxx"/>
              </w:rPr>
              <w:t>Desenv. e acompanhar estratégias de articulação de representantes de EA no SINGREH (Ex: Seminário de Formação previsto para julho/09)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CTCT -MOÇÂO 45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V: ARTICULAÇÃO INTERSETORIAL, INTERINSTITUCIONAL E INTRA-INSTITUCIONAL DA GIRH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3"/>
        <w:gridCol w:w="1413"/>
        <w:gridCol w:w="1438"/>
        <w:gridCol w:w="1387"/>
        <w:gridCol w:w="1412"/>
        <w:gridCol w:w="1412"/>
        <w:gridCol w:w="1412"/>
        <w:gridCol w:w="1412"/>
        <w:gridCol w:w="1412"/>
        <w:gridCol w:w="1441"/>
        <w:gridCol w:w="1452"/>
      </w:tblGrid>
      <w:tr>
        <w:trPr>
          <w:tblHeader w:val="true"/>
          <w:cantSplit w:val="true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.1. Avaliação de impactos setoriais na gestã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ções de prioridades para os subprogramas I.2 e 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terage com o II.4, no tocante a investimentos setoriai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São previstas interações importantes com o III.1 e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Oferece insumos ao V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olíticas e programas integrados serão induzidos a partir do programa V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; matrizes de articulações institucionais e financeiras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evantamentos e avaliações parciais para debate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RHU; ANA; Ministérios, Secretarias e agências federais com interfaces e investimentos que afetam os recursos hídricos; Governos Estaduais e, mais seletivamente, Municipai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Implementação centralizada na União, com estudos de caso em diferentes estados e regiões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cesso a dados e informações e diversidade dos agentes setoriai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valiação sobre políticas, arranjos, planos, programas e projetos dos setores usuários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ocumentos consolidando dados e informações sobre os setores usuári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ados e informações sobre setores usuá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que disciplinem usos e programas de setores usuá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V.2.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 xml:space="preserve">Compatibilização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e integração de projetos setoriais e incorporação de diretrizes de interesse para a GIRH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Indicações de prioridades regionais serão dadas pelo I.2 e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- São previstas interações importantes com o III.1, III.6 e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ferências serão dadas pelos levantamentos e pesquisas previstos no V.1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olíticas e programas integrados serão induzidos a partir do programa VI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; matrizes de articulações institucionais e financeir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ocumentos com propostas concretas de ajustes e interações entre políticas, planos, programas e projetos dos setores usuários com os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consultoria especializada, nos casos que exijam maior conhecimento setorial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Ministérios, Secretarias; Agências Federais e Órgãos Estaduais executores de políticas, planos, projetos de setores usuários e investimentos que afetam os recursos hídricos; Comitês de Bacia; Agências de Água; CONAMA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uas vertentes de implementação: 1) na esfera federal, para internalizar a transversalidade da política de recursos hídricos; 2) no âmbito dos Estados que proponham projetos e caracterizem demandas importantes para a integração das políticas setoriai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aior peso político e prioridades a políticas setoriai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cesso a dados e informaçõ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versidade dos agentes setoriai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genda de trabalho para articulações e integrações previst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ajustes e interações entre políticas, planos e projetos de setores usuários com o setor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normativos legai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que disciplinem usos e programas de setores usuários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VI: USOS MÚLTIPLOS E GESTÃO INTEGRADA DE RECURSOS HÍDRICOS.</w:t>
      </w:r>
    </w:p>
    <w:p>
      <w:pPr>
        <w:pStyle w:val="TextBody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5"/>
        <w:gridCol w:w="1415"/>
        <w:gridCol w:w="1440"/>
        <w:gridCol w:w="1389"/>
        <w:gridCol w:w="1414"/>
        <w:gridCol w:w="1414"/>
        <w:gridCol w:w="1414"/>
        <w:gridCol w:w="1414"/>
        <w:gridCol w:w="1414"/>
        <w:gridCol w:w="1432"/>
        <w:gridCol w:w="1443"/>
      </w:tblGrid>
      <w:tr>
        <w:trPr>
          <w:tblHeader w:val="true"/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1. Gestão em áreas sujeitas a eventos hidrológicos ou climáticos crít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áreas prioritárias para o I.2 e 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demandas por investimento ao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 demandas por instrumentos de gestão d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manda ações do programa I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sobre ações setoriais integradas do programa V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diagnósticos especializados; ferramentas de suporte à decisão (sistemas de alerta)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estudos especializa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em versões parciais para consulta e debate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Defesa Civil; Ministérios e entidades setoriais  que influenciam a ocorrência de eventos hidrológicos críticos; iniciativas existentes relativos à prevenção e combate de eventos hidrológicos crític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por meio da identificação de áreas prioritárias, segundo critérios técnicos convergidos entre ANA e SRHU. Podem ser instaladas unidades descentralizadas nas áreas prioritária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usência de informações que subsidiem decisões e a elaboração de propostas consistentes para o equacionamento dos eventos crític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apeamento de áreas sujeitas a eventos hidrológicos crít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 piloto de ações integradas e de intervenções de natureza multidisciplinar para a mitigação e a gestão apropriada de eventos crít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ois sistemas piloto de alert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étodos para o manejo de águas de chuva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identificadas como necessárias às soluções para a soluções de quadros de eventos críticos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2. Gestão da oferta, da amplicação, da racionalização e do reuso da água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  I.2; I.4, III.4, III.6, III.7, III.9, IV.1, VI.1, VI.3 e VII.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Estudos de especialistas sobre a situação atual e/ou estado da arte em diferentes temas no âmbito do sub-programa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Medidas estruturais e não estruturais que ampliem a oferta de água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plomas legais e mecanismos descentralizados de induç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ra-estrutura hídric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ratégia de comunicação social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s Estaduais de Gestão de Recursos Hídricos - SEGRHs; MCT; CODEVASF; DNOCS; AESBE; ASSEMAE;  EPE; EMBRAPA; CNA; CNI, dentre outr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em articulação com unidades de gerenciamento dos programas que forem consolidados em diferentes estad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usência de informações que subsidiem as propostas de programas e açõe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jetos de cunho estadual ou regional de desenvolvimento de técnicas e tecnologias, difusão de conhecimento e aplicação de incentivos para racionalização e reuso da água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identificadas como necessárias à implementação do subprograma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CT :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-Debates sobre tecnologias para economia de água e discussão sobre reus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-Proposta de Resolução Reúso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-Workshop Reúso de Água p/ lavagem de veículos em pos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Debates para encaminhamento do programa de etiquetagem de equipamentos de usos eficiente de água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3. Gestão de demandas, resolução de conflitos, uso múltiplo integrad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áreas prioritárias para o I.2 e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demandas por instrumentos de gestão do programa III e ações dos programas IV e V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demandas por investimento do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sobre ações setoriais do programa 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Estudos e diagnósticos especializados, sobre áreas sob conflitos por usos múltiplos da água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marcos regulató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tecnologias para uso eficiente da água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a contratação de estudos especializa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em versões parciais para consulta e debate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ventos de integração e articulação entre gestores de recursos hídricos e representantes dos setores usuá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gestores estaduais de recursos hídricos; Ministério das Minas e Energia Ministério dos Transportes; Ministério das Cidades; Ministério da Integração Nacional; MMA; Ministério da Saúde; Ministério da Ciência e Tecnologia; Ministério da Agricultura, Pecuária e Abastecimento; dentre outros órgãos federais, estaduais  e representações setoriais; instituições federais de ensino e pesquisa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em articulação com unidades de gerenciamento dos programas que forem consolidados em diferentes estad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usência de informações que subsidiem as decisões e elaboração de propostas para equacionamento de conflitos por usos múltiplos da água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Diagnósticos consistentes e propostas de programas com intervenções integradas que equacionem problemas de demandas e usos múltiplos da águ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 integrado entre os setores usuá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s de monitoramento e otimização de infra-estruturas hidráulic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que sejam identificadas como necessárias à gestão de demandas e conflitos por usos múltiplos da água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.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4. Intervenções integradas de saneamento ambiental e gestão de recursos hídricos no meio urbano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Prioridades serão informadas pelo I.2, I.4, VI.1, VI.2 e V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para a concepção e estruturação dos programas e projetos de saneamento  ambiental urbano  do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III.1, III.3, III.4, III.6, III.8 e III.9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Apresenta demanda por ações de capacitação e educação ambiental do programa IV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 subsídios sobre projetos e intervenções setoriais do programa 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Diagnósticos e propostas de metodologias e estruturação de programas e proje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Cadastros técn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s de uso e ocupação do sol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s diretores setoriais de água, esgotos, drenagem, resíduos sólidos, navegação em ambiente urban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de educação sanitária, ambiental e de recursos hídric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Ministério das Cidades; Ministério da Integração Nacional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Governos Estaduais e Municipais;   Comitês de Bacia; agentes financeiros e organismos de fomento; entre outr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descentralizada para as unidades de gerenciamento dos programas, com o apoio  metodológico da Uniã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vergência de prioridades sobre regiões e bacias do meio rural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es de capacidades institucionais e de investiment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Programas e projetos com ações integradas de saneamento ambiental no meio urbano, viabilizados por matriz de fontes de financia-mento, por contra-partidas locais e créditos obtidos junto a entidades de foment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br/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e projetos de intervenção integrada de saneamento ambiental e gestão de recursos hídricos.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, a respeito de concepções e metodologias empregadas e dos resultados dos programas e proje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– Proposta de resolução sobre critérios de para outorga de lançamento de efluentes em corpos de água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5. Conservação de solos e água – manejo de micro-bacias no meio rural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zxx" w:bidi="zxx"/>
              </w:rPr>
              <w:t xml:space="preserve"> 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rioridades serão informadas pelo I.2, I.4, VI.1, VI.2 e V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- Recebe insumos  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 xml:space="preserve">para a concepção e estruturação dos programas e projetos de saneamento ambiental urbano do </w:t>
            </w:r>
            <w:r>
              <w:rPr>
                <w:rFonts w:cs="Tahoma"/>
                <w:sz w:val="18"/>
                <w:szCs w:val="18"/>
                <w:lang w:eastAsia="zxx" w:bidi="zxx"/>
              </w:rPr>
              <w:t>III.1, III.3, III.4, III.6, III.8 e III.9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Apoio à implementação conferido pelo IV.2 e IV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 subsídios sobre projetos e intervenções setoriais do programa 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Propostas de metodologias e estruturação de programas e projetos no meio rural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agnósticos regionais e de bacias sob intervenç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programas e projetos voltados à conservação de água e solo em micro-bacias no meio rural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 xml:space="preserve">ANA; Ministério da Integração Nacional; EMBRAPA; SDC/MAPA; Secretarias Estaduais de Agricultura; órgãos estaduais de fomento e pesquisa agropecuária, como Emater e similares, Prefeituras dos Municípios envolvidos; CBHs; organismos de fomento; iniciativas já existentes para tratamento da questão. 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que deve interagir com unidades de execução e gerenciamento dos programas instituídas em cada Estado da Federaçã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vergência de prioridades sobre regiões e bacias do meio rural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es de capacidades institucionais e de investiment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e projetos com ações integradas de conservação de solos e água no âmbito de microbacias hidrográficas no meio rural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, a respeito de concepções e metodologias empregadas e dos resultados dos programas e proje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CT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 de Resolução Reúso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6. Estudos sobre critérios e objetivos múltiplos voltados à definição de regras e restrições em reservatórios de geração hidrelétrica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s subprogramas I.2, VI.1, VI.3 e programa 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Dados serão obtidos junto ao III.1, III.2, III.3, III.6, III.8 e III.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; relatórios de avaliação; levantamentos e metodologias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consultoria especializad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critérios para restrições de regras operativas em reservató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imativas de custos e benefícios sócio-econômicos relacionados aos critérios de restrições impostas ao setor de energia elétrica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ANA; SRHU; Ministério das Minas e Energia;  ANEEL; Empresa de Planejamento Energético  - EPE e Operador Nacional do Sistema - ONS; órgãos representativos dos setores usuários e CBHs nas bacias sob estud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dos estudos coordenada pela União, com a previsão de consultas a bacias identificadas para estudo de cas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strições orçamen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Prioridades de cunho nacional e sócio-político </w:t>
            </w: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  <w:t>que não se limitem aos custos e benefícios que serão estima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Novos critérios para restrições operativas em reservatórios de geração hidroelétrica e de mensuração dos custos e benefícios sociais, ambientais e econômicos deles derivad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que consolidem os novos critérios e metodologias de avaliação de custos  e benefícios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AP – discussão do PLS 209/2007, que dispõe sobre a obrigatoriedade de construção de eclusas de barragen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/ CTAP Proposta de resolução que estabelece diretrizes gerais para a definição de vazões mínimas remanescentes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VII: PROGRAMAS SETORIAIS VOLTADOS AOS RECURSOS HÍDRICOS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2"/>
        <w:gridCol w:w="1412"/>
        <w:gridCol w:w="1437"/>
        <w:gridCol w:w="1387"/>
        <w:gridCol w:w="1413"/>
        <w:gridCol w:w="1413"/>
        <w:gridCol w:w="1413"/>
        <w:gridCol w:w="1413"/>
        <w:gridCol w:w="1413"/>
        <w:gridCol w:w="1440"/>
        <w:gridCol w:w="1448"/>
      </w:tblGrid>
      <w:tr>
        <w:trPr>
          <w:tblHeader w:val="true"/>
          <w:cantSplit w:val="true"/>
        </w:trPr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I.1. Despoluição de bacias hidrográficas.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s subprogramas  I.2, I.4, II.2,  III.1, III.3, III.6, III.8,  VI.1, VI.2, VI.3, VI.4 e programa 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tratos de obras relacionadas a sistemas de esgotamento sanitários.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efinição de critérios e listagem de sistemas e de bacias prioritárias a serem atendidas pelo PRODES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ANA; Comitês de Bacias Hidrográficas; Prefeituras Municipais; prestadores de serviços de saneamento; Caixa Econômica Federal. 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entralizada na União (ANA), que definirá, segundo critérios específicos, sistemas de tratamento de esgotos sanitários a serem contemplados com linha de crédito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Limitações de orçamento e/ou </w:t>
            </w:r>
            <w:r>
              <w:rPr>
                <w:rFonts w:cs="Tahoma"/>
                <w:sz w:val="16"/>
                <w:szCs w:val="16"/>
                <w:lang w:eastAsia="zxx" w:bidi="zxx"/>
              </w:rPr>
              <w:t>contingenciamento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de recursos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“</w:t>
            </w:r>
            <w:r>
              <w:rPr>
                <w:rFonts w:cs="Tahoma"/>
                <w:sz w:val="18"/>
                <w:szCs w:val="18"/>
                <w:lang w:eastAsia="zxx" w:bidi="zxx"/>
              </w:rPr>
              <w:t>Contratos de Compra de Esgotos Sanitários”, estabelecidos com estações de tratamento de esgotos com redução de cargas lançadas nos corpos hídricos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que facilitem a implementação do programa e a convergência dos critérios de priorização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– Proposta de resolução sobre critérios de para outorga de lançamento de efluentes em corpos de água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I.2. Otimização do uso da água em irrigação.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- Recebe insumos dos subprogramas  I.4, III.3, III.4 III.6, III.8, III.9, IV.1,  VI.1, VI.2 e VI.3. 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agnósticos, estudos e projetos especializados voltados à tecnologias de irrigação.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a contratação de consultoria especializada.</w:t>
            </w:r>
          </w:p>
          <w:p>
            <w:pPr>
              <w:pStyle w:val="Contedodatabela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as bacias e de projetos prioritários voltados à inovação tecnológica para a irrigação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ANA; MAPA; EMBRAPA; Secretar.ias Estaduais de Agricultura; EMATER Estaduais; órgãos estaduais gestores dos recursos hídricos. 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a partir de unidade nacional de gerenciamento do programa interagindo com os Estados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da capacidade de investimentos requeridos pela implantação das novas tecnologias de irrigação, por parte dos produtores rurais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s executivos locais para modernização de tecnologias de irrigação nas bacias identificadas como prioritárias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  <w:br/>
            </w:r>
          </w:p>
          <w:p>
            <w:pPr>
              <w:pStyle w:val="Contedodatabela"/>
              <w:jc w:val="center"/>
              <w:rPr/>
            </w:pPr>
            <w:r>
              <w:rPr>
                <w:rFonts w:cs="Tahoma"/>
                <w:sz w:val="18"/>
                <w:szCs w:val="18"/>
                <w:shd w:fill="D9D9D9" w:val="clear"/>
                <w:lang w:eastAsia="zxx" w:bidi="zxx"/>
              </w:rPr>
              <w:t>Minutas de Resoluções que concorram em favor da implementação do subprograma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CT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 de Resolução Reúso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A VIII: PROGRAMA NACIONAL DE ÁGUAS SUBTERRÂNEAS</w:t>
      </w:r>
    </w:p>
    <w:tbl>
      <w:tblPr>
        <w:tblW w:w="15591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1065"/>
        <w:gridCol w:w="1410"/>
        <w:gridCol w:w="1440"/>
        <w:gridCol w:w="1395"/>
        <w:gridCol w:w="1410"/>
        <w:gridCol w:w="1410"/>
        <w:gridCol w:w="1410"/>
        <w:gridCol w:w="1410"/>
        <w:gridCol w:w="1425"/>
        <w:gridCol w:w="1440"/>
        <w:gridCol w:w="1446"/>
      </w:tblGrid>
      <w:tr>
        <w:trPr>
          <w:tblHeader w:val="true"/>
          <w:cantSplit w:val="true"/>
        </w:trPr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trHeight w:val="4711" w:hRule="exact"/>
          <w:cantSplit w:val="true"/>
        </w:trPr>
        <w:tc>
          <w:tcPr>
            <w:tcW w:w="33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II.1 Ampliação do Conhecimento Hidrogeológico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A-  Estudos e  Projetos aqüíferos de abrangência transfronteiriça/interestadual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sz w:val="16"/>
                <w:szCs w:val="16"/>
                <w:lang w:eastAsia="zxx" w:bidi="zxx"/>
              </w:rPr>
              <w:t>I.3. Implementação prática de compromissos internacionais em corpos de água transfronteiriços e desenvolvimento de instrumentos de gestão e de apoio à decisão, compartilhados com países vizinh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sz w:val="16"/>
                <w:szCs w:val="16"/>
                <w:lang w:eastAsia="zxx" w:bidi="zxx"/>
              </w:rPr>
              <w:t>I.4. Estudos para a definição de unidades territoriais para a instalação de modelos institucionais e respectivos instrumentos de gestão de recursos hídricos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projetos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 de referência para a contratação de consultoria especializad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MA/SRHU, MMA/ANA, MRE, MME/CPRM,  </w:t>
            </w:r>
            <w:r>
              <w:rPr>
                <w:rFonts w:eastAsia="Times New Roman" w:cs="Arial"/>
                <w:color w:val="000000"/>
                <w:kern w:val="2"/>
                <w:sz w:val="18"/>
                <w:szCs w:val="18"/>
                <w:shd w:fill="FFFFFF" w:val="clear"/>
                <w:lang w:val="en-US" w:eastAsia="en-US" w:bidi="zxx"/>
              </w:rPr>
              <w:t xml:space="preserve">Instituto Brasileiro de Geografia e Estatística (IBGE), </w:t>
            </w:r>
            <w:r>
              <w:rPr>
                <w:rFonts w:eastAsia="Times New Roman" w:cs="Arial"/>
                <w:bCs/>
                <w:color w:val="000000"/>
                <w:kern w:val="2"/>
                <w:sz w:val="18"/>
                <w:szCs w:val="18"/>
                <w:shd w:fill="FFFFFF" w:val="clear"/>
                <w:lang w:val="en-US" w:eastAsia="en-US" w:bidi="zxx"/>
              </w:rPr>
              <w:t>Diretoria de Serviço Geográfico do Exército Brasileiro (DSG),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Governos dos estados e municípios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SRHU/MMA e ANA/MMA com participação dps estados, comitês de bacia e municípios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 xml:space="preserve">B- Estudos e  Projetos em escala local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VI.1. Gestão em áreas sujeitas a eventos hidrológicos ou climáticos críticos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V.1.Desenvolvimento, consolidação de conhecimento, inclusive os conhecimentos tradicionais, e de avanços tecnológicos em gestão de recursos hídricos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projetos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 de referência para a contratação de consultoria especializad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MA/SRHU, MMA/ANA, MRE, MME/CPRM,  </w:t>
            </w:r>
            <w:r>
              <w:rPr>
                <w:rFonts w:eastAsia="Times New Roman" w:cs="Arial"/>
                <w:color w:val="000000"/>
                <w:kern w:val="2"/>
                <w:sz w:val="18"/>
                <w:szCs w:val="18"/>
                <w:shd w:fill="FFFFFF" w:val="clear"/>
                <w:lang w:val="en-US" w:eastAsia="en-US" w:bidi="zxx"/>
              </w:rPr>
              <w:t>Instituto Brasileiro de Geografia e Estatística (IBGE), MI/</w:t>
            </w:r>
            <w:r>
              <w:rPr>
                <w:rFonts w:eastAsia="Times New Roman" w:cs="Arial"/>
                <w:bCs/>
                <w:color w:val="000000"/>
                <w:kern w:val="2"/>
                <w:sz w:val="18"/>
                <w:szCs w:val="18"/>
                <w:shd w:fill="FFFFFF" w:val="clear"/>
                <w:lang w:val="en-US" w:eastAsia="en-US" w:bidi="zxx"/>
              </w:rPr>
              <w:t>DNOCS-CODEVASF – SUDENE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Governos dos estados e municípios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 xml:space="preserve">C- Monito-ramento quali-quantittavo das águas sub-terrâneas 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Deve ser integrado ao subprograma III.2. Rede Hidrológica Quali-Quantitativa Nacional  e ao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II.8. Sistema Nacional de Informações de Recursos Hídricos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antação de rede de monitoramento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aquisição de estações e equipamen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 de criação da Rede  Nacional. Proposta de programas de capacitação para técnicos responsáveis pela operação da Rede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MA/SRHU, MMA/ANA,  MME/CPRM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II.2 Desenvolvi-mento dos aspectos legais e institucionais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 III: desenvolvimento e implementação de instrumentos de GIRH e Programa II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II.3 – Capacitação, comunicação e mobilização social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 IV: desenvolvimento tecnológico, capacitação, comunicação e difusão de informações em GIRH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028" w:leader="none"/>
          <w:tab w:val="left" w:pos="3185" w:leader="none"/>
          <w:tab w:val="left" w:pos="14705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61314021591" w:date="2009-05-08T11:28:00Z" w:initials="6">
    <w:p>
      <w:r>
        <w:rPr>
          <w:rFonts w:ascii="Times New Roman" w:hAnsi="Times New Roman" w:eastAsia="Lucida Sans Unicode" w:cs="Tahoma"/>
          <w:color w:val="7030A0"/>
          <w:sz w:val="18"/>
          <w:szCs w:val="18"/>
          <w:lang w:val="pt-BR" w:eastAsia="zxx" w:bidi="zxx"/>
        </w:rPr>
        <w:t>+ Órgãos Ambientais e demais integrantes do Sistema</w:t>
      </w:r>
    </w:p>
  </w:comment>
  <w:comment w:id="1" w:author="61314021591" w:date="2009-05-08T11:25:00Z" w:initials="6">
    <w:p>
      <w:r>
        <w:rPr>
          <w:rFonts w:ascii="Times New Roman" w:hAnsi="Times New Roman" w:cs="Tahoma" w:eastAsia="Lucida Sans Unicode"/>
          <w:color w:val="7030A0"/>
          <w:sz w:val="18"/>
          <w:szCs w:val="18"/>
          <w:lang w:bidi="zxx" w:eastAsia="zxx" w:val="pt-BR"/>
        </w:rPr>
        <w:t xml:space="preserve">Proposta da CTPOAR: Os critérios de outorga serão definidos por bacia hidrográfica, aqüífero ou porção de aqüífero, nos planos de recursos hídricos ou pelas autoridades outorgantes, observada a legislação estadual. Em bacias de rios de domínio </w:t>
      </w:r>
      <w:r>
        <w:rPr>
          <w:rFonts w:ascii="Times New Roman" w:hAnsi="Times New Roman" w:cs="Tahoma" w:eastAsia="Lucida Sans Unicode"/>
          <w:strike/>
          <w:color w:val="7030A0"/>
          <w:sz w:val="18"/>
          <w:szCs w:val="18"/>
          <w:lang w:bidi="zxx" w:eastAsia="zxx" w:val="pt-BR"/>
        </w:rPr>
        <w:t>federal</w:t>
      </w:r>
      <w:r>
        <w:rPr>
          <w:rFonts w:ascii="Times New Roman" w:hAnsi="Times New Roman" w:cs="Tahoma" w:eastAsia="Lucida Sans Unicode"/>
          <w:color w:val="7030A0"/>
          <w:sz w:val="18"/>
          <w:szCs w:val="18"/>
          <w:lang w:bidi="zxx" w:eastAsia="zxx" w:val="pt-BR"/>
        </w:rPr>
        <w:t xml:space="preserve"> da União, a ANA coordenará a convergência dos critérios de outorga com os estados envolvido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basedOn w:val="Fontepargpadro"/>
    <w:qFormat/>
    <w:rPr>
      <w:rFonts w:ascii="Tahoma" w:hAnsi="Tahoma" w:eastAsia="Lucida Sans Unicode" w:cs="Tahoma"/>
      <w:sz w:val="16"/>
      <w:szCs w:val="16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eastAsia="Lucida Sans Unicode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7:00:00Z</dcterms:created>
  <dc:creator>Marco Neves</dc:creator>
  <dc:description/>
  <cp:keywords/>
  <dc:language>en-US</dc:language>
  <cp:lastModifiedBy>22584501104</cp:lastModifiedBy>
  <cp:lastPrinted>2008-10-24T14:10:00Z</cp:lastPrinted>
  <dcterms:modified xsi:type="dcterms:W3CDTF">2009-05-14T17:00:00Z</dcterms:modified>
  <cp:revision>2</cp:revision>
  <dc:subject/>
  <dc:title>ANEXO </dc:title>
</cp:coreProperties>
</file>